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质量管理实训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质量管理实训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技能训练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>practical training of Quality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16/2/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质量管理学、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班（企业运营方向）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徐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徐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《质量管理与质量控制（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版）》，</w:t>
            </w:r>
            <w:r>
              <w:rPr>
                <w:rFonts w:cs="宋体;SimSun" w:ascii="宋体;SimSun" w:hAnsi="宋体;SimSun"/>
                <w:szCs w:val="21"/>
              </w:rPr>
              <w:t>James R.Evans William M.Lindsay</w:t>
            </w:r>
            <w:r>
              <w:rPr>
                <w:rFonts w:ascii="宋体;SimSun" w:hAnsi="宋体;SimSun" w:cs="宋体;SimSun"/>
                <w:szCs w:val="21"/>
              </w:rPr>
              <w:t>著 焦叔斌主泽，中国人民大学出版社，</w:t>
            </w:r>
            <w:r>
              <w:rPr>
                <w:rFonts w:cs="宋体;SimSun" w:ascii="宋体;SimSun" w:hAnsi="宋体;SimSun"/>
                <w:szCs w:val="21"/>
              </w:rPr>
              <w:t>2010.5</w:t>
            </w:r>
            <w:r>
              <w:rPr>
                <w:rFonts w:ascii="宋体;SimSun" w:hAnsi="宋体;SimSun" w:cs="宋体;SimSun"/>
                <w:szCs w:val="21"/>
              </w:rPr>
              <w:t>，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《质量学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二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梁工谦，中国人民大学出版社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《新编质量管理学》，张公绪，北京：高等教育出版社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质量管理与卓越绩效（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版），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美</w:t>
            </w:r>
            <w:r>
              <w:rPr>
                <w:rFonts w:cs="宋体;SimSun" w:ascii="宋体;SimSun" w:hAnsi="宋体;SimSun"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szCs w:val="21"/>
              </w:rPr>
              <w:t>詹姆斯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埃文斯，威廉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林赛 著；岳盼想等译，中国人民大学出版社，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80775967/616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1550617053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分为集体答疑与个别答疑的形式，协商确定集体答疑的时间、地点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质量管理学实训》是《质量管理学》课程的重要组成部分。实训教学可以加深学生对质量管理基本理论与概念的理解，帮助学生掌握质量工作的各项基本技能，可以培养学生的综合素质，提高就业的竞争力。通过实训使学生对本课程的知识得到理解、巩固和掌握，培养学生综合运用所学知识，解决实际问题意识；紧紧围绕职业能力和基本素质培养这条主线，突出专业基础课基本概念、基本知识和技术应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专业培养目标，提出本课程要达到的目标。这些目标包括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质量管理实训》课程旨在巩固所学理论知识，并能具体运用于实践；提高学生分析判断能力、独立思考能力和解决综合问题的能力。在指导教师的指导下，能够受到专业技能训练和职业素质训导，为将来在工作奠定扎实的基础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训环节是培养和提高学生分析问题和解决问题能力的重要手段，也是培养应用型、创新型管理人才的基本途径。这种能力需要有理论，也需要有对实践的认知，本课程采取理论结合实际训练的办法促使二者进行碰撞，通过思考、调研、写作，实现对这种管理实际能力的培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通过本课程的学习，加深所学课本的有关质量管理的有关知识，同时增加本专业的实践能力，以便在实践管理中能够和其他专业知识相结合，并更好地应用于实际工作中。全面培养学生的分析问题能力、解决问题能力、团队合作能力，从而提高学生的实践能力，增强学生适应社会能力，并为学习后续专业课程打下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/>
      </w:pPr>
      <w:r>
        <w:rPr>
          <w:rFonts w:ascii="宋体;SimSun" w:hAnsi="宋体;SimSun" w:cs="宋体;SimSun"/>
          <w:b/>
          <w:sz w:val="24"/>
        </w:rPr>
        <w:t>四、课程进度表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01"/>
        <w:gridCol w:w="432"/>
        <w:gridCol w:w="4104"/>
        <w:gridCol w:w="1560"/>
        <w:gridCol w:w="368"/>
      </w:tblGrid>
      <w:tr>
        <w:trPr>
          <w:trHeight w:val="45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大纲或问卷设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确定调研对象，相关理论的准备与学习；难点：调查大纲与问卷指标体系的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与辅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地调查、访谈、问卷统计及分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调查方式与访谈提纲，问卷发放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问卷的统计与分析，沟通能力训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授与辅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写作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调研报告的内容与数据能支撑反映调研题目，语言表述准确，内容完整。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提出解决问题的对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阅，并给出修订建议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961"/>
        <w:gridCol w:w="946"/>
      </w:tblGrid>
      <w:tr>
        <w:trPr>
          <w:trHeight w:val="28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情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勤，认真准备，积极参与讨论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初稿质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的内容与数据能支撑反映调研题目，语言表述准确，内容完整。调研报告篇幅符合要求（不少于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字），内容层次规范，结构合理，符合逻辑。语言通顺、准确，排版达到规范化要求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质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的内容与数据能支撑反映调研题目，语言表述准确，内容完整。调研报告篇幅符合要求（不少于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字），内容层次规范，结构合理，符合逻辑。语言通顺、准确，排版达到规范化要求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5:00Z</dcterms:created>
  <dc:creator>微软用户</dc:creator>
  <dc:description/>
  <cp:keywords/>
  <dc:language>en-US</dc:language>
  <cp:lastModifiedBy>rcepaal</cp:lastModifiedBy>
  <dcterms:modified xsi:type="dcterms:W3CDTF">2017-07-15T15:43:00Z</dcterms:modified>
  <cp:revision>30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