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销售管理实训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课程与任课教师基本信息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416"/>
        <w:gridCol w:w="664"/>
        <w:gridCol w:w="56"/>
        <w:gridCol w:w="1313"/>
        <w:gridCol w:w="2051"/>
        <w:gridCol w:w="56"/>
        <w:gridCol w:w="540"/>
        <w:gridCol w:w="540"/>
        <w:gridCol w:w="316"/>
        <w:gridCol w:w="1176"/>
        <w:gridCol w:w="128"/>
        <w:gridCol w:w="36"/>
        <w:gridCol w:w="5"/>
      </w:tblGrid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：</w:t>
            </w:r>
            <w:r>
              <w:rPr>
                <w:rFonts w:cs="宋体;SimSun"/>
                <w:szCs w:val="21"/>
              </w:rPr>
              <w:t>销售管理实训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：</w:t>
            </w:r>
            <w:r>
              <w:rPr>
                <w:szCs w:val="21"/>
              </w:rPr>
              <w:t>选修课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Arial" w:ascii="Arial" w:hAnsi="Arial"/>
                <w:color w:val="32220E"/>
                <w:szCs w:val="21"/>
                <w:shd w:fill="F9F8E4" w:val="clear"/>
              </w:rPr>
              <w:t>marketing management</w:t>
            </w:r>
            <w:r>
              <w:rPr>
                <w:rStyle w:val="Appleconvertedspace"/>
                <w:rFonts w:cs="Arial" w:ascii="Arial" w:hAnsi="Arial"/>
                <w:color w:val="32220E"/>
                <w:szCs w:val="21"/>
                <w:shd w:fill="F9F8E4" w:val="clear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training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16/1(</w:t>
            </w:r>
            <w:r>
              <w:rPr>
                <w:szCs w:val="21"/>
              </w:rPr>
              <w:t>一周上完</w:t>
            </w:r>
            <w:r>
              <w:rPr>
                <w:szCs w:val="21"/>
              </w:rPr>
              <w:t>)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管理学、市场营销学、销售管理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ascii="宋体;SimSun" w:hAnsi="宋体;SimSun" w:cs="宋体;SimSun"/>
                <w:szCs w:val="21"/>
              </w:rPr>
              <w:t>第十七周星期一星期五 共十六节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莞城校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#2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工商管理专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贺艳春 副教授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前、课间和课后，采用一对一的问答方</w:t>
            </w:r>
            <w:r>
              <w:rPr>
                <w:rFonts w:ascii="宋体;SimSun" w:hAnsi="宋体;SimSun" w:cs="宋体;SimSun"/>
                <w:szCs w:val="21"/>
              </w:rPr>
              <w:t>式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平时，可采用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电子邮件、电话等方式，随时答疑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每次发放作业时，采用集中讲解方式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无教材</w:t>
            </w:r>
          </w:p>
        </w:tc>
      </w:tr>
      <w:tr>
        <w:trPr>
          <w:trHeight w:val="1071" w:hRule="atLeast"/>
        </w:trPr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专业杂志：销售与市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《销售管理》熊银解</w:t>
            </w:r>
          </w:p>
        </w:tc>
      </w:tr>
      <w:tr>
        <w:trPr>
          <w:trHeight w:val="292" w:hRule="atLeast"/>
        </w:trPr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 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 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 ）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b/>
                <w:szCs w:val="21"/>
              </w:rPr>
              <w:t>（ √）实训报告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790379374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 xml:space="preserve"> hycxhj@163.com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课程简介</w:t>
            </w:r>
          </w:p>
          <w:p>
            <w:pPr>
              <w:pStyle w:val="Normal"/>
              <w:spacing w:lineRule="exact" w:line="400"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销售管理实训》课程是工商管理专业的专业选修课程。本课程通过本课程的学习，使学生销售管理方案的制定与销售管理实战基本技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程教学目标（精炼概括</w:t>
            </w:r>
            <w:r>
              <w:rPr>
                <w:rFonts w:cs="宋体;SimSun" w:ascii="宋体;SimSun" w:hAnsi="宋体;SimSun"/>
                <w:b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条目标，本课程教学目标须与授课对象的专业培养目标有一定的对应关系）   </w:t>
            </w:r>
          </w:p>
          <w:p>
            <w:pPr>
              <w:pStyle w:val="Normal"/>
              <w:spacing w:lineRule="exact" w:line="400"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专业培养适应珠三角地区经济社会转型需要的、具有较深厚管理理论与技能支撑的高素质人才。因此本课程的目标必须立足于这个基本点，结合本课程的基本内容以及课程的基本特点，制定如下目标：</w:t>
            </w:r>
          </w:p>
          <w:p>
            <w:pPr>
              <w:pStyle w:val="Normal"/>
              <w:spacing w:lineRule="exact" w:line="400" w:before="156" w:after="156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知识与技能目标：通过本课程的学习，要使学生能够掌握企业销售管理方案设计、销售管理技巧等基本技能，并具备销售管理现实问题的分析能力。 </w:t>
            </w:r>
          </w:p>
          <w:p>
            <w:pPr>
              <w:pStyle w:val="Normal"/>
              <w:spacing w:lineRule="exact" w:line="400"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过程与方法目标：通过各类案例模板学习、实战案例介绍和销售管理方案的设计，提升销售管理的实际能力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销售伦理观发展目标</w:t>
            </w:r>
            <w:r>
              <w:rPr>
                <w:rFonts w:ascii="宋体;SimSun" w:hAnsi="宋体;SimSun" w:cs="宋体;SimSun"/>
                <w:szCs w:val="21"/>
              </w:rPr>
              <w:t>：通过销售管理实训课程的学习，使学生学会识别、判断企业销售伦理的状态，并学会在企业发展积极、有价值的销售伦理的技巧与方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程进度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理论教学进程表</w:t>
            </w:r>
          </w:p>
        </w:tc>
      </w:tr>
      <w:tr>
        <w:trPr>
          <w:trHeight w:val="45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次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主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时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重点与难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案例企业的销售管理整体方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方法与案例企业选择；提高企业配合调研的方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  <w:t>调研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训报告撰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报告的撰写方法；实训报告的写作逻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与写作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240"/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评定方法及标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时成绩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无平时成绩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规范；架构清晰；正确反映企业销售管理方案实际，优缺点及方案评价合理科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right="73" w:hanging="0"/>
              <w:outlineLvl w:val="0"/>
              <w:rPr/>
            </w:pPr>
            <w:r>
              <w:rPr>
                <w:szCs w:val="21"/>
              </w:rPr>
              <w:t>编写时间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24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（专业）课程委员会审查意见：</w:t>
            </w:r>
          </w:p>
          <w:p>
            <w:pPr>
              <w:pStyle w:val="Normal"/>
              <w:spacing w:lineRule="atLeast" w:line="240"/>
              <w:ind w:firstLine="5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5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系（专业）课程委员会已对本课程教学大纲进行了审查，同意执行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（专业）课程委员会主任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" w:firstLine="346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4:00Z</dcterms:created>
  <dc:creator>微软用户</dc:creator>
  <dc:description/>
  <cp:keywords/>
  <dc:language>en-US</dc:language>
  <cp:lastModifiedBy>user</cp:lastModifiedBy>
  <dcterms:modified xsi:type="dcterms:W3CDTF">2017-07-20T14:46:00Z</dcterms:modified>
  <cp:revision>58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