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生产与运作管理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生产与运作管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专业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b/>
                <w:szCs w:val="21"/>
              </w:rPr>
              <w:t>Production and operations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szCs w:val="21"/>
              </w:rPr>
              <w:t>48/3/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b/>
                <w:szCs w:val="21"/>
              </w:rPr>
              <w:t>1-16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b/>
                <w:szCs w:val="21"/>
              </w:rPr>
              <w:t>5-7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莞城</w:t>
            </w:r>
            <w:r>
              <w:rPr>
                <w:rFonts w:cs="宋体;SimSun" w:ascii="宋体;SimSun" w:hAnsi="宋体;SimSun"/>
                <w:b/>
                <w:szCs w:val="21"/>
              </w:rPr>
              <w:t>621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工商管理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刘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刘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生产运作管理 科学出版社 第三版 马士华，崔南方，周水银，林勇编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马士华、陈荣秋等。生产运作管理。清华大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R.  J. </w:t>
            </w:r>
            <w:r>
              <w:rPr>
                <w:rFonts w:ascii="宋体;SimSun" w:hAnsi="宋体;SimSun" w:cs="宋体;SimSun"/>
                <w:b/>
                <w:szCs w:val="21"/>
              </w:rPr>
              <w:t>蔡斯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生产与运作管理。机械工业出版（第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版）社，</w:t>
            </w:r>
            <w:r>
              <w:rPr>
                <w:rFonts w:cs="宋体;SimSun" w:ascii="宋体;SimSun" w:hAnsi="宋体;SimSun"/>
                <w:b/>
                <w:szCs w:val="21"/>
              </w:rPr>
              <w:t>2007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Steven Nahmias. Production </w:t>
            </w:r>
            <w:r>
              <w:rPr>
                <w:rFonts w:cs="宋体;SimSun" w:ascii="宋体;SimSun" w:hAnsi="宋体;SimSun"/>
                <w:b/>
                <w:szCs w:val="21"/>
              </w:rPr>
              <w:t>and Operations Analysis</w:t>
            </w:r>
            <w:r>
              <w:rPr>
                <w:rFonts w:cs="宋体;SimSun" w:ascii="宋体;SimSun" w:hAnsi="宋体;SimSun"/>
                <w:b/>
                <w:szCs w:val="21"/>
              </w:rPr>
              <w:t>. McGraw Hill International Edition (sixth Edition), 2008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杰拉德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卡桑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克里斯蒂安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特维施</w:t>
            </w:r>
            <w:r>
              <w:rPr>
                <w:rFonts w:ascii="宋体;SimSun" w:hAnsi="宋体;SimSun" w:cs="宋体;SimSun"/>
                <w:b/>
                <w:szCs w:val="21"/>
              </w:rPr>
              <w:t>。运营管理。任建标译。中国财政经济出版社，</w:t>
            </w:r>
            <w:r>
              <w:rPr>
                <w:rFonts w:cs="宋体;SimSun" w:ascii="宋体;SimSun" w:hAnsi="宋体;SimSun"/>
                <w:b/>
                <w:szCs w:val="21"/>
              </w:rPr>
              <w:t>200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√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/>
                <w:szCs w:val="21"/>
              </w:rPr>
              <w:t>1581280376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liutian@dgut.edu.cn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3"/>
            </w:tblGrid>
            <w:tr>
              <w:trPr>
                <w:trHeight w:val="261" w:hRule="atLeast"/>
              </w:trPr>
              <w:tc>
                <w:tcPr>
                  <w:tcW w:w="92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答疑时间、地点与方式：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分为集体答疑与个别答疑的形式，集体答疑的</w:t>
                  </w:r>
                  <w:r>
                    <w:rPr/>
                    <w:t>地点：莞城</w:t>
                  </w:r>
                  <w:r>
                    <w:rPr/>
                    <w:t>6211</w:t>
                  </w:r>
                  <w:r>
                    <w:rPr/>
                    <w:t>（会根据课程进度安排集体答疑时间）</w:t>
                  </w:r>
                  <w:r>
                    <w:rPr/>
                    <w:t>，个别答疑主要通过</w:t>
                  </w:r>
                  <w:r>
                    <w:rPr/>
                    <w:t>微信、</w:t>
                  </w:r>
                  <w:r>
                    <w:rPr/>
                    <w:t>QQ</w:t>
                  </w:r>
                  <w:r>
                    <w:rPr/>
                    <w:t>，邮件</w:t>
                  </w:r>
                  <w:r>
                    <w:rPr/>
                    <w:t>等方式。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b/>
                <w:szCs w:val="21"/>
              </w:rPr>
              <w:t>2017.2.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（运作）是将人力、物料、设备、资金、信息、技术等生产要素（投入）变换为有形产品或服务的过程。生产管理是对制造业的生产活动和非制造业的服务活动进行计划、组织和控制。它涉及生产系统的整个生命周期，包括生产系统的产生、运行与维护三大阶段。本课程在介绍生产系统和生产运作管理的基本概念、生产系统设计的基础上，强化生产与运作战略、现代生产管理新概念和新方法的内容，并看重从定量分析的角度，分析和讨论各类典型生产与运作管理系统的计划与最优控制问题，为深入研究新型生产与运作管理系统提供新的思想和理论分析工具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了解生产运作管理在企业经营中的重要性，把握生产运作管理与企业其他职能管理（财务、营销、人力资源等）之间的关系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全面了解生产运作管理的内容和方法体系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现代企业在生产运作管理上面临的新挑战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了解生产系统涉及的基本方法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学会运用运作管理的新思想与新方法分析解决实际问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855"/>
        <w:gridCol w:w="3402"/>
        <w:gridCol w:w="1459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绪论和生产运作类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运作类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运作流程及其分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艺流程分析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运作流程的组织及其决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流程设计与零件移动方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运作战略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作战略的制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设计和技术选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设计与开发的过程和组织方法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施布置决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址与布置决策的定量分析方法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求预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求预测方法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生产计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生产计划的技术和方法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及其控制策略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存分析与控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定型均匀需求库存问题的基本模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定型均匀需求库存问题的基本模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期库存问题的基本模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期库存问题的基本模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型库存问题的基本模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型库存问题的基本模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需求计划与制造资源计划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需求计划与制造资源计划的制定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业作业计划与控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的排序问题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库存生产方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时生产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束理论方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约束理论方法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4288"/>
        <w:gridCol w:w="910"/>
      </w:tblGrid>
      <w:tr>
        <w:trPr>
          <w:trHeight w:val="2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成绩（考勤和作业</w:t>
            </w:r>
            <w:r>
              <w:rPr>
                <w:rFonts w:cs="宋体;SimSun" w:ascii="宋体;SimSun" w:hAnsi="宋体;SimSun"/>
                <w:szCs w:val="21"/>
              </w:rPr>
              <w:t>15%+</w:t>
            </w:r>
            <w:r>
              <w:rPr>
                <w:rFonts w:ascii="宋体;SimSun" w:hAnsi="宋体;SimSun" w:cs="宋体;SimSun"/>
                <w:szCs w:val="21"/>
              </w:rPr>
              <w:t>期中考试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无故缺席，上课勤做笔记，积极回答问题，认真完成作业（考勤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作业）；按照试卷评分标准评价（期中考试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2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试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试卷评分标准评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  <w:tr>
        <w:trPr>
          <w:trHeight w:val="2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微软用户</dc:creator>
  <dc:description/>
  <cp:keywords/>
  <dc:language>en-US</dc:language>
  <cp:lastModifiedBy>刘田</cp:lastModifiedBy>
  <dcterms:modified xsi:type="dcterms:W3CDTF">2017-06-25T03:00:00Z</dcterms:modified>
  <cp:revision>23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