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会计信息系统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任课教师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7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 xml:space="preserve"> 会计信息系统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</w:t>
            </w: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Arial" w:ascii="Arial" w:hAnsi="Arial"/>
                <w:bCs/>
                <w:color w:val="333333"/>
                <w:szCs w:val="21"/>
                <w:shd w:fill="FFFFFF" w:val="clear"/>
              </w:rPr>
              <w:t>Acounting</w:t>
            </w:r>
            <w:r>
              <w:rPr>
                <w:rFonts w:cs="Arial" w:ascii="Arial" w:hAnsi="Arial"/>
                <w:bCs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Cs w:val="21"/>
                <w:shd w:fill="FFFFFF" w:val="clear"/>
              </w:rPr>
              <w:t xml:space="preserve"> Information </w:t>
            </w:r>
            <w:r>
              <w:rPr>
                <w:rFonts w:cs="Arial" w:ascii="Arial" w:hAnsi="Arial"/>
                <w:bCs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Cs w:val="21"/>
                <w:shd w:fill="FFFFFF" w:val="clear"/>
              </w:rPr>
              <w:t>System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szCs w:val="21"/>
              </w:rPr>
              <w:t>48/3/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rFonts w:ascii="宋体;SimSun" w:hAnsi="宋体;SimSun" w:cs="宋体;SimSun"/>
                <w:szCs w:val="21"/>
              </w:rPr>
              <w:t>基础会计、初级会计实务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星期一</w:t>
            </w:r>
            <w:r>
              <w:rPr>
                <w:rFonts w:cs="宋体;SimSun" w:ascii="宋体;SimSun" w:hAnsi="宋体;SimSun"/>
                <w:szCs w:val="21"/>
              </w:rPr>
              <w:t>5-7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ascii="宋体;SimSun" w:hAnsi="宋体;SimSun" w:cs="宋体;SimSun"/>
                <w:szCs w:val="21"/>
              </w:rPr>
              <w:t>莞城</w:t>
            </w:r>
            <w:r>
              <w:rPr>
                <w:rFonts w:cs="宋体;SimSun" w:ascii="宋体;SimSun" w:hAnsi="宋体;SimSun"/>
                <w:szCs w:val="21"/>
              </w:rPr>
              <w:t>6310</w:t>
            </w:r>
            <w:r>
              <w:rPr>
                <w:rFonts w:ascii="宋体;SimSun" w:hAnsi="宋体;SimSun" w:cs="宋体;SimSun"/>
                <w:szCs w:val="21"/>
              </w:rPr>
              <w:t>、实验室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会计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经济与管理学院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张新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>张新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宋体;SimSun"/>
                <w:szCs w:val="21"/>
              </w:rPr>
              <w:t>《会计信息系统实验教程》清华大学出版社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版</w:t>
            </w:r>
          </w:p>
        </w:tc>
      </w:tr>
      <w:tr>
        <w:trPr>
          <w:trHeight w:val="106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用友</w:t>
            </w:r>
            <w:r>
              <w:rPr>
                <w:rFonts w:cs="宋体;SimSun" w:ascii="宋体;SimSun" w:hAnsi="宋体;SimSun"/>
                <w:szCs w:val="21"/>
              </w:rPr>
              <w:t>ERP-U8</w:t>
            </w:r>
            <w:r>
              <w:rPr>
                <w:rFonts w:ascii="宋体;SimSun" w:hAnsi="宋体;SimSun" w:cs="宋体;SimSun"/>
                <w:szCs w:val="21"/>
              </w:rPr>
              <w:t>完全使用详解》 龚中华、何平，人民邮电出版社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，《企业会计准则》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  <w:tr>
        <w:trPr>
          <w:trHeight w:val="29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√ ）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58097400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940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>39021385@qq.com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周四下午、学生工作办公室、面对面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szCs w:val="21"/>
              </w:rPr>
              <w:t>2017.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《会计信息系统》是会计类专业核心课程，是一门讲授计算机在会计领域的应用原理、技术和方法的课程。它是会计学与计算机技术相结合的产物，主要理论基础涉及会计学、信息论、系统论。课程以利用会计软件为工具进行会计核算作为学习目标，以会计、财务的基本理论、基本核算程序为基础，精选企业会计资料，指导学生完成会计核算过程，并试图建立一个实践与理论相结合，着重培养学生实际动手能力为主的实验性教学课程体系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课程实用性、操作性较强，学生在掌握一定的会计电算化理论之后，必须强化实践练习环节，以上机实验操作为实验手段，将学过的理论知识用到实验中去。使学生熟练掌握财务软件的操作，了解电算化会计的基本知识、基本原理；提高学生在会计核算工作中应用计算机信息技术的能力。在课程结束时，学生应该能够达到以下目标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.</w:t>
      </w:r>
      <w:r>
        <w:rPr>
          <w:rFonts w:ascii="宋体;SimSun" w:hAnsi="宋体;SimSun" w:cs="宋体;SimSun"/>
          <w:b/>
          <w:color w:val="000000"/>
          <w:sz w:val="24"/>
        </w:rPr>
        <w:t>知识与技能目标</w:t>
      </w:r>
      <w:r>
        <w:rPr>
          <w:rFonts w:ascii="宋体;SimSun" w:hAnsi="宋体;SimSun" w:cs="宋体;SimSun"/>
          <w:color w:val="000000"/>
          <w:sz w:val="24"/>
        </w:rPr>
        <w:t>：通过本课程的学习，使学生理解会计电算化的基本理论，掌握一定的会计软件应用技术，掌握会计软件操作流程，对实验过程中遇到的问题能独立解决。本课程要求学生理论基础扎实，具有较强的动手能力，具有独立分析问题、解决问题的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过程与方法目标</w:t>
      </w:r>
      <w:r>
        <w:rPr>
          <w:rFonts w:ascii="宋体;SimSun" w:hAnsi="宋体;SimSun" w:cs="宋体;SimSun"/>
          <w:sz w:val="24"/>
        </w:rPr>
        <w:t>：在学习会计软件的理论与使用过程中，使学生的思维能力和分析方法得到一定的训练，逐步掌握科学的学习观和方法论，</w:t>
      </w:r>
      <w:r>
        <w:rPr>
          <w:rFonts w:ascii="宋体;SimSun" w:hAnsi="宋体;SimSun" w:cs="宋体;SimSun"/>
          <w:color w:val="000000"/>
          <w:sz w:val="24"/>
        </w:rPr>
        <w:t>为学生拓宽就业领域，提高全面素质，增强实践能力和继续学习能力打下一定的基础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情感、态度与价值观发展目标</w:t>
      </w:r>
      <w:r>
        <w:rPr>
          <w:rFonts w:ascii="宋体;SimSun" w:hAnsi="宋体;SimSun" w:cs="宋体;SimSun"/>
          <w:sz w:val="24"/>
        </w:rPr>
        <w:t>：通过本课程的学习，使学生认识到会计电算化与手工会计工作的异同，认识到会计电算化的优越性。同时也让学生认识到，实施电算化后，会计人员更要严格遵守财经法律法规的规定与会计职业道德，培养其严谨治学的科学态度和积极向上的价值观，为未来的学习、工作和生活奠定良好的基础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40" w:before="62" w:after="62"/>
        <w:jc w:val="center"/>
        <w:outlineLvl w:val="0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1  </w:t>
      </w:r>
      <w:r>
        <w:rPr/>
        <w:t>理论教学进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478"/>
        <w:gridCol w:w="3535"/>
        <w:gridCol w:w="3179"/>
        <w:gridCol w:w="552"/>
      </w:tblGrid>
      <w:tr>
        <w:trPr>
          <w:trHeight w:val="4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次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教学主题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要点与重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要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学时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会计电算化总论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会计电算化的概念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会计核算软件的概念及分类，会计电算化岗位及其权限设置的基本要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了解相关概念并应用，观看用友</w:t>
            </w:r>
            <w:r>
              <w:rPr>
                <w:rFonts w:cs="宋体;SimSun" w:ascii="宋体;SimSun" w:hAnsi="宋体;SimSun"/>
                <w:szCs w:val="21"/>
              </w:rPr>
              <w:t>ERP</w:t>
            </w:r>
            <w:r>
              <w:rPr>
                <w:rFonts w:ascii="宋体;SimSun" w:hAnsi="宋体;SimSun" w:cs="宋体;SimSun"/>
                <w:szCs w:val="21"/>
              </w:rPr>
              <w:t xml:space="preserve">视频，理解会计电算化的优点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用友</w:t>
            </w:r>
            <w:r>
              <w:rPr>
                <w:rFonts w:cs="宋体;SimSun" w:ascii="宋体;SimSun" w:hAnsi="宋体;SimSun"/>
                <w:szCs w:val="21"/>
              </w:rPr>
              <w:t>U872</w:t>
            </w:r>
            <w:r>
              <w:rPr>
                <w:rFonts w:ascii="宋体;SimSun" w:hAnsi="宋体;SimSun" w:cs="宋体;SimSun"/>
                <w:szCs w:val="21"/>
              </w:rPr>
              <w:t>系统管理模块和基础设置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友</w:t>
            </w:r>
            <w:r>
              <w:rPr>
                <w:rFonts w:cs="宋体;SimSun" w:ascii="宋体;SimSun" w:hAnsi="宋体;SimSun"/>
                <w:szCs w:val="21"/>
              </w:rPr>
              <w:t>U872 ERP</w:t>
            </w:r>
            <w:r>
              <w:rPr>
                <w:rFonts w:ascii="宋体;SimSun" w:hAnsi="宋体;SimSun" w:cs="宋体;SimSun"/>
                <w:szCs w:val="21"/>
              </w:rPr>
              <w:t>系统管理模块的基本概念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设置用户及权限的方法，建立、输出和引入账套的方法，基础档案的设置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并使用系统管理模块，对常见的系统使用与维护问题具有分析与解决能力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总账系统初始化方法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总账系统参数设置；基础档案设置；期初余额录入等功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掌握总账系统初始化的工作流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总账系统日常业务处理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总账系统日常业务处理工作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总账系统的日常业务处理工作：凭证处理、记账、账表查询等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出纳模块和总账系统期末处理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总账系统期末自动转账、对账、结账工作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期末银行对账，自动转账，对账，结账功能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友薪资系统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薪资系统的主要功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薪资系统初始化和日常业务处理功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友固定资产系统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授固定资产管理系统的基本流程和功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固定资产系统初始化和日常业务处理功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友</w:t>
            </w:r>
            <w:r>
              <w:rPr>
                <w:szCs w:val="21"/>
              </w:rPr>
              <w:t>UFO</w:t>
            </w:r>
            <w:r>
              <w:rPr>
                <w:szCs w:val="21"/>
              </w:rPr>
              <w:t>报表系统和应收应付管理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授</w:t>
            </w:r>
            <w:r>
              <w:rPr>
                <w:szCs w:val="21"/>
              </w:rPr>
              <w:t>UFO</w:t>
            </w:r>
            <w:r>
              <w:rPr>
                <w:szCs w:val="21"/>
              </w:rPr>
              <w:t>报表系统的基本概念和功能、应收应付系统的主要功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自定义报表，使用报表模板生成报表的方法，掌握收款单付款单的处理和应收应付的日常业务处理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40" w:before="62" w:after="62"/>
        <w:jc w:val="center"/>
        <w:outlineLvl w:val="0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2  </w:t>
      </w:r>
      <w:r>
        <w:rPr/>
        <w:t>实验教学进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488"/>
        <w:gridCol w:w="1600"/>
        <w:gridCol w:w="2502"/>
        <w:gridCol w:w="1209"/>
        <w:gridCol w:w="1419"/>
        <w:gridCol w:w="741"/>
      </w:tblGrid>
      <w:tr>
        <w:trPr>
          <w:trHeight w:val="4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项目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点与重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掌握程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类型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要求</w:t>
            </w:r>
            <w:r>
              <w:rPr>
                <w:rFonts w:cs="宋体;SimSun" w:ascii="宋体;SimSun" w:hAnsi="宋体;SimSun"/>
                <w:b/>
                <w:szCs w:val="21"/>
              </w:rPr>
              <w:t>*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</w:tr>
      <w:tr>
        <w:trPr>
          <w:trHeight w:val="4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ascii="宋体;SimSun" w:hAnsi="宋体;SimSun" w:cs="华文仿宋"/>
              </w:rPr>
              <w:t>系统管理和基础设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szCs w:val="21"/>
              </w:rPr>
              <w:t>通过系统管理平台账套建立、删除、修改等操作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熟练掌握系统管理模块的功能和操作，对常见问题能找出原因并解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验证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/>
              <w:t>必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总账初始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总账系统参数设置；基础档案设置；期初余额录入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熟练掌握总账系统的初始化工作，对常见问题能找出原因并解决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总账系统日常业务处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填制凭证、审核凭证、修改凭证等日常操作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熟练掌握总账系统的日常业务处理功能，对常见问题能找出原因并解决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：总账系统期末处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期末银行对账；自动转账；对账；结账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熟练掌握总账系统期末处理功能，对常见问题能找出原因并解决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：薪资系统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薪资系统初始设置；日常业务处理；月末处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熟练掌握薪资数据的录入处理方法，个人所得税的处理，工资自动分摊等功能，对常见问题能找出原因并解决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/>
              <w:t>必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：固定资产系统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固定资产管理系统日常业务处理；月末处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熟练掌握固定资产管理系统的主要功能，对常见问题能找出原因并解决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验证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/>
              <w:t>必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UFO</w:t>
            </w:r>
            <w:r>
              <w:rPr>
                <w:szCs w:val="21"/>
              </w:rPr>
              <w:t>报表系统和应收应付管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自定义报表，使用报表模板生成资产负债表和利润表，应收应付的业务处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熟练掌握常用财务报表的编制方法，应收应付的处理方法，对常见问题能找出原因并解决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财务管理系统综合实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用友财务管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各子系统的综合实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在规定时间内熟练进行新建账套；设置账套参数；基础档案录入；期初余额录入；凭证录入；凭证审核、凭证记账；期末结账；生成报表的操作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综合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必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/>
      </w:pPr>
      <w:r>
        <w:rPr/>
        <w:t>五、成绩评定方法及标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338"/>
        <w:gridCol w:w="1188"/>
      </w:tblGrid>
      <w:tr>
        <w:trPr>
          <w:trHeight w:val="2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期末成绩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成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%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平时成绩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和练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/>
        <w:t>六、院（系）教学指导委员会审查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15:00Z</dcterms:created>
  <dc:creator>微软用户</dc:creator>
  <dc:description/>
  <cp:keywords/>
  <dc:language>en-US</dc:language>
  <cp:lastModifiedBy>jacky</cp:lastModifiedBy>
  <dcterms:modified xsi:type="dcterms:W3CDTF">2017-11-02T07:44:00Z</dcterms:modified>
  <cp:revision>5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