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会计信息系统（本）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会计信息系统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ccounti</w:t>
            </w:r>
            <w:r>
              <w:rPr>
                <w:rFonts w:cs="宋体;SimSun" w:ascii="宋体;SimSun" w:hAnsi="宋体;SimSun"/>
                <w:szCs w:val="21"/>
              </w:rPr>
              <w:t>ng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 xml:space="preserve">nformation 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ystem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48/3/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会计学原理、中级财务会计学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ascii="宋体;SimSun" w:hAnsi="宋体;SimSun" w:cs="宋体;SimSun"/>
                <w:szCs w:val="21"/>
              </w:rPr>
              <w:t xml:space="preserve">周一 </w:t>
            </w:r>
            <w:r>
              <w:rPr>
                <w:rFonts w:cs="宋体;SimSun" w:ascii="宋体;SimSun" w:hAnsi="宋体;SimSun"/>
                <w:szCs w:val="21"/>
              </w:rPr>
              <w:t>5-7</w:t>
            </w:r>
            <w:r>
              <w:rPr>
                <w:rFonts w:ascii="宋体;SimSun" w:hAnsi="宋体;SimSun" w:cs="宋体;SimSun"/>
                <w:szCs w:val="21"/>
              </w:rPr>
              <w:t>节（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粵台楼</w:t>
            </w:r>
            <w:r>
              <w:rPr>
                <w:rFonts w:cs="宋体;SimSun" w:ascii="宋体;SimSun" w:hAnsi="宋体;SimSun"/>
                <w:b/>
                <w:szCs w:val="21"/>
              </w:rPr>
              <w:t>414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会计学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管理学院 会计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耿玉成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讲师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耿玉成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Cs w:val="21"/>
              </w:rPr>
              <w:t>会计信息系统实验教程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用友</w:t>
            </w:r>
            <w:r>
              <w:rPr>
                <w:rFonts w:cs="宋体;SimSun" w:ascii="宋体;SimSun" w:hAnsi="宋体;SimSun"/>
                <w:szCs w:val="21"/>
              </w:rPr>
              <w:t>ERP-U8.72</w:t>
            </w:r>
            <w:r>
              <w:rPr>
                <w:rFonts w:ascii="宋体;SimSun" w:hAnsi="宋体;SimSun" w:cs="宋体;SimSun"/>
                <w:szCs w:val="21"/>
              </w:rPr>
              <w:t>版（第二版）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许永斌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董德明</w:t>
            </w:r>
            <w:bookmarkStart w:id="0" w:name="itemlist-author"/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夏江华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主编：《会计信息系统》，</w:t>
            </w:r>
            <w:bookmarkStart w:id="1" w:name="P_cbs"/>
            <w:r>
              <w:rPr>
                <w:rFonts w:ascii="宋体;SimSun" w:hAnsi="宋体;SimSun" w:cs="宋体;SimSun"/>
                <w:szCs w:val="21"/>
              </w:rPr>
              <w:t>科学出版社</w:t>
            </w:r>
            <w:bookmarkEnd w:id="1"/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汪刚主编：《</w:t>
            </w:r>
            <w:r>
              <w:rPr>
                <w:rFonts w:ascii="宋体;SimSun" w:hAnsi="宋体;SimSun" w:cs="宋体;SimSun"/>
                <w:szCs w:val="21"/>
              </w:rPr>
              <w:t>会计信息系统</w:t>
            </w:r>
            <w:r>
              <w:rPr>
                <w:rFonts w:ascii="宋体;SimSun" w:hAnsi="宋体;SimSun" w:cs="宋体;SimSun"/>
                <w:szCs w:val="21"/>
              </w:rPr>
              <w:t>（第五版）</w:t>
            </w:r>
            <w:r>
              <w:rPr>
                <w:rFonts w:ascii="宋体;SimSun" w:hAnsi="宋体;SimSun" w:cs="宋体;SimSun"/>
                <w:szCs w:val="21"/>
              </w:rPr>
              <w:t>（用友</w:t>
            </w:r>
            <w:r>
              <w:rPr>
                <w:rFonts w:cs="宋体;SimSun" w:ascii="宋体;SimSun" w:hAnsi="宋体;SimSun"/>
                <w:szCs w:val="21"/>
              </w:rPr>
              <w:t>ERP-U8 V10.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）》，高等教育出版社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√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501518873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94101351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可分为集体答疑与个别答疑的形式，集体答疑的时间、地点与上课基本相同，个别答疑主要通过上机实验辅导、电子邮件与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017-2-23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/>
          <w:kern w:val="0"/>
        </w:rPr>
        <w:t>《会计信息系统》是</w:t>
      </w:r>
      <w:r>
        <w:rPr>
          <w:rFonts w:cs="宋体;SimSun"/>
        </w:rPr>
        <w:t>会计学本科专业的专业必修课，是教育部规定的财经类、管理类专业的核心课程之一，是一门实践性和技术性很强的交叉学科。</w:t>
      </w:r>
      <w:r>
        <w:rPr>
          <w:rFonts w:cs="宋体;SimSun"/>
          <w:kern w:val="0"/>
        </w:rPr>
        <w:t>本课程教学的总目的是：使学生在已有的计算机基础知识、会计学原理和财务会计理论的基础上，了解会计信息系统的基本概念和基本理论知识，了解会计信息系统的设计和开发方法，熟练掌握通用财务软件的基本工作原理和操作方法，使学生具备利用会计信息系统处理会计工作的能力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  <w:kern w:val="0"/>
        </w:rPr>
        <w:t>1.</w:t>
      </w:r>
      <w:r>
        <w:rPr>
          <w:rFonts w:cs="宋体;SimSun"/>
          <w:b/>
          <w:kern w:val="0"/>
        </w:rPr>
        <w:t>知识与技能目标：</w:t>
      </w:r>
      <w:r>
        <w:rPr>
          <w:rFonts w:cs="宋体;SimSun"/>
          <w:kern w:val="0"/>
        </w:rPr>
        <w:t>通过本课程的学习，使学生理解会计电算化的基本理论，掌握一定的会计软件应用技术，掌握会计软件操作流程，学生应具有会计电算化岗位中的账套主管、会计、出纳等操作员的应用水平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/>
          <w:b/>
          <w:kern w:val="0"/>
        </w:rPr>
        <w:t>2.</w:t>
      </w:r>
      <w:r>
        <w:rPr>
          <w:rFonts w:cs="宋体;SimSun"/>
          <w:b/>
          <w:kern w:val="0"/>
        </w:rPr>
        <w:t>过程与方法目标：</w:t>
      </w:r>
      <w:r>
        <w:rPr>
          <w:rFonts w:cs="宋体;SimSun"/>
          <w:kern w:val="0"/>
        </w:rPr>
        <w:t>在学习会计软件的理论与使用过程中，使学生的思维能力和分析方法得到一定的训练，逐步掌握科学的学习观和方法论，为学生拓宽就业领域，提高全面素质，增强实践能力和继续学习能力打下一定的基础。</w:t>
      </w:r>
    </w:p>
    <w:p>
      <w:pPr>
        <w:pStyle w:val="Normal"/>
        <w:snapToGrid w:val="false"/>
        <w:spacing w:lineRule="auto" w:line="360"/>
        <w:ind w:firstLine="527"/>
        <w:rPr>
          <w:rFonts w:cs="宋体;SimSun"/>
          <w:kern w:val="0"/>
        </w:rPr>
      </w:pPr>
      <w:r>
        <w:rPr>
          <w:rFonts w:cs="宋体;SimSun"/>
          <w:b/>
          <w:kern w:val="0"/>
        </w:rPr>
        <w:t>3.</w:t>
      </w:r>
      <w:r>
        <w:rPr>
          <w:rFonts w:cs="宋体;SimSun"/>
          <w:b/>
          <w:kern w:val="0"/>
        </w:rPr>
        <w:t>情感、态度与价值观发展目标：</w:t>
      </w:r>
      <w:r>
        <w:rPr>
          <w:rFonts w:cs="宋体;SimSun"/>
          <w:kern w:val="0"/>
        </w:rPr>
        <w:t>通过本课程的学习，使学生认识到会计电算化与手工会计工作的异同，认识到会计电算化的优越性。同时也让学生认识到，实施电算化后，会计人员更要严格遵守财经法律法规的规定与会计职业道德，培养其严谨治学的科学态度和积极向上的价值观，为未来的学习、工作和生活奠定良好的基础。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</w:t>
      </w:r>
      <w:r>
        <w:rPr/>
        <w:t>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会计电算化总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相关概念并应用，观看用友</w:t>
            </w: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视频，理解会计电算化的优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用友</w:t>
            </w:r>
            <w:r>
              <w:rPr>
                <w:rFonts w:cs="宋体;SimSun" w:ascii="宋体;SimSun" w:hAnsi="宋体;SimSun"/>
                <w:szCs w:val="21"/>
              </w:rPr>
              <w:t>U872</w:t>
            </w:r>
            <w:r>
              <w:rPr>
                <w:rFonts w:ascii="宋体;SimSun" w:hAnsi="宋体;SimSun" w:cs="宋体;SimSun"/>
                <w:szCs w:val="21"/>
              </w:rPr>
              <w:t>系统管理模块和基础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并使用系统管理模块，对常见的系统使用与维护问题具有分析与解决能力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讲授总账系统初始化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left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掌握总账系统初始化的工作流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讲授总账系统日常业务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总账系统的日常业务处理工作：凭证处理、记账、账表查询等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讲授出纳模块和总账系统期末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期末银行对账，自动转账，对账，结账功能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用友薪资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薪资系统初始化和日常业务处理功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用友固定资产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固定资产系统初始化和日常业务处理功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用友</w:t>
            </w:r>
            <w:r>
              <w:rPr>
                <w:szCs w:val="21"/>
              </w:rPr>
              <w:t>UFO</w:t>
            </w:r>
            <w:r>
              <w:rPr>
                <w:szCs w:val="21"/>
              </w:rPr>
              <w:t>报表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掌握自定义报表，使用报表模板生成报表的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实践</w:t>
      </w:r>
      <w:r>
        <w:rPr/>
        <w:t>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ascii="宋体;SimSun" w:hAnsi="宋体;SimSun" w:cs="华文仿宋"/>
              </w:rPr>
              <w:t>系统管理和基础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szCs w:val="21"/>
              </w:rPr>
              <w:t>通过系统管理平台账套建立、删除、修改等操作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总账初始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总账系统参数设置；基础档案设置；期初余额录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总账系统日常业务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填制凭证、审核凭证、修改凭证等日常操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：总账系统期末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期末银行对账；自动转账；对账；结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：薪资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薪资系统初始设置；日常业务处理；月末处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：固定资产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固定资产管理系统日常业务处理；月末处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UFO</w:t>
            </w:r>
            <w:r>
              <w:rPr>
                <w:szCs w:val="21"/>
              </w:rPr>
              <w:t>报表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szCs w:val="21"/>
              </w:rPr>
              <w:t>自定义报表，使用报表模板生成资产负债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财务管理系统综合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用友财务管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各子系统的综合实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/>
        <w:t>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课堂考勤，班干部上交学生到课情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机实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会计软件的应用流程处理实验数据，得出实验结果，对常见问题能找出错误原因并解决，对常见的软件故障能进行排除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熟练操作用友</w:t>
            </w: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系统，并熟悉会计电算化理论方法，按时独立完成考试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、院（系）教学指导</w:t>
      </w:r>
      <w:r>
        <w:rPr/>
        <w:t>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微软用户</dc:creator>
  <dc:description/>
  <cp:keywords/>
  <dc:language>en-US</dc:language>
  <cp:lastModifiedBy>耿玉成</cp:lastModifiedBy>
  <dcterms:modified xsi:type="dcterms:W3CDTF">2017-02-23T07:10:00Z</dcterms:modified>
  <cp:revision>6</cp:revision>
  <dc:subject/>
  <dc:title>《社会学概论》课程教学大纲</dc:title>
</cp:coreProperties>
</file>