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</w:t>
      </w:r>
      <w:r>
        <w:rPr>
          <w:rFonts w:cs="宋体;SimSun" w:ascii="宋体;SimSun" w:hAnsi="宋体;SimSun"/>
          <w:b/>
          <w:sz w:val="32"/>
          <w:szCs w:val="32"/>
        </w:rPr>
        <w:t>Excel</w:t>
      </w:r>
      <w:r>
        <w:rPr>
          <w:rFonts w:ascii="宋体;SimSun" w:hAnsi="宋体;SimSun" w:cs="宋体;SimSun"/>
          <w:b/>
          <w:sz w:val="32"/>
          <w:szCs w:val="32"/>
        </w:rPr>
        <w:t>在财务中的应用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7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财务中的应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  <w:shd w:fill="FFFFFF" w:val="clear"/>
              </w:rPr>
              <w:t>Excel Application in Financial management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基础会计、计算机基础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星期二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松山湖</w:t>
            </w:r>
            <w:r>
              <w:rPr>
                <w:rFonts w:cs="宋体;SimSun" w:ascii="宋体;SimSun" w:hAnsi="宋体;SimSun"/>
                <w:szCs w:val="21"/>
              </w:rPr>
              <w:t>6C202</w:t>
            </w:r>
            <w:r>
              <w:rPr>
                <w:rFonts w:ascii="宋体;SimSun" w:hAnsi="宋体;SimSun" w:cs="宋体;SimSun"/>
                <w:szCs w:val="21"/>
              </w:rPr>
              <w:t>、实验室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会计学卓越班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张新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张新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财务中的应用》北京理工大学出版社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106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会计与财务日常工作中的应用》，清华大学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版，《企业会计准则》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29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√）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809740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94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39021385@qq.com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周四下午、学生工作办公室、面对面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7.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本课程</w:t>
      </w:r>
      <w:r>
        <w:rPr>
          <w:sz w:val="24"/>
        </w:rPr>
        <w:t>是会计学专业选修的一门专业应用课。本课程为中小企业的账务处理、工资管理、固定资产管理等提供一个从数据输入、数据查询与数据分析的全面系统解决方案。通过本课程的学习，能让学生充分掌握电子表格操作的基本技能、掌握电子表格在财务会计中的基本应用，培养学生运用电子表格在财务会计中的分析能力、应用能力，培养良好职业道德和敬业精神，提高学生分析和解决实际财务会计问题的能力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outlineLvl w:val="0"/>
        <w:rPr/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实用性、操作性较强，学生在掌握一定的理论之后，必须强化实践练习环节，以上机实验操作为实验手段，将学过的理论知识用到实验中去。使学生熟练掌握</w:t>
      </w:r>
      <w:r>
        <w:rPr>
          <w:rFonts w:cs="宋体;SimSun" w:ascii="宋体;SimSun" w:hAnsi="宋体;SimSun"/>
          <w:color w:val="000000"/>
          <w:sz w:val="24"/>
        </w:rPr>
        <w:t>Excel</w:t>
      </w:r>
      <w:r>
        <w:rPr>
          <w:rFonts w:ascii="宋体;SimSun" w:hAnsi="宋体;SimSun" w:cs="宋体;SimSun"/>
          <w:color w:val="000000"/>
          <w:sz w:val="24"/>
        </w:rPr>
        <w:t>软件的操作，了解</w:t>
      </w:r>
      <w:r>
        <w:rPr>
          <w:rFonts w:cs="宋体;SimSun" w:ascii="宋体;SimSun" w:hAnsi="宋体;SimSun"/>
          <w:color w:val="000000"/>
          <w:sz w:val="24"/>
        </w:rPr>
        <w:t>Excel</w:t>
      </w:r>
      <w:r>
        <w:rPr>
          <w:rFonts w:ascii="宋体;SimSun" w:hAnsi="宋体;SimSun" w:cs="宋体;SimSun"/>
          <w:color w:val="000000"/>
          <w:sz w:val="24"/>
        </w:rPr>
        <w:t>在会计中应用的基本知识、基本原理；提高学生在会计核算工作中应用计算机信息技术的能力。在课程结束时，学生应该能够达到以下目标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知识与技能目标：</w:t>
      </w:r>
      <w:r>
        <w:rPr>
          <w:rFonts w:ascii="宋体;SimSun" w:hAnsi="宋体;SimSun" w:cs="宋体;SimSun"/>
          <w:sz w:val="24"/>
        </w:rPr>
        <w:t>通过本课程的学习，能够掌握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的基本原理，能够通过阅读实验教材、查询有关资料和思考问题，掌握会计业务流程及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 xml:space="preserve">在会计工作中的功能、做好实验前的准备；独立完成实验内容；培养学生对企业化环境的应用能力和独立实验的能力，逐步形成自主实验的基本能力。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过程与方法目标：</w:t>
      </w:r>
      <w:r>
        <w:rPr>
          <w:rFonts w:ascii="宋体;SimSun" w:hAnsi="宋体;SimSun" w:cs="宋体;SimSun"/>
          <w:sz w:val="24"/>
        </w:rPr>
        <w:t xml:space="preserve">能够结合相关的理论知识以及实务对实验结果进行分析、对比、归纳与综合。掌握一套企业的管理系统，树立系统的观点，具有初步的分析与研究能力。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情感、态度与价值观发展目标：</w:t>
      </w:r>
      <w:r>
        <w:rPr>
          <w:rFonts w:ascii="宋体;SimSun" w:hAnsi="宋体;SimSun" w:cs="宋体;SimSun"/>
          <w:sz w:val="24"/>
        </w:rPr>
        <w:t xml:space="preserve">能够在学习中发现问题、分析问题并学习解决问题的科学方法，逐步提高学生综合运用所学知识和技能解决实际问题的能力。 能够完成符合规范要求的设计性、综合性内容的实验，进行初步的具有研究性或创意性内容的实验，激发学生的学习主动性，逐步培养学生的创新能力。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40" w:before="62" w:after="62"/>
        <w:jc w:val="center"/>
        <w:outlineLvl w:val="0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/>
        <w:t>理论教学进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38"/>
        <w:gridCol w:w="3520"/>
        <w:gridCol w:w="2643"/>
        <w:gridCol w:w="729"/>
      </w:tblGrid>
      <w:tr>
        <w:trPr>
          <w:trHeight w:val="4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周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教学主题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点与重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学时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电子表格、认识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公式与函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工作界面、单元格、工作表和工作簿、工作表的美化与打印，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公式和函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基本知识、掌握公式和函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数据管理、认识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图表和图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基本数据管理功能、数据透视表功能，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图表、图片管理功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的数据清单和数据透视表、掌握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图表、了解插入图片的方法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凭证中的应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会计科目表、运用资料填写会计分录、应用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编制会计分录表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了解会计分录表的格式和内容、掌握会计分录表的编制方法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账簿中的应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编制日记账、科目汇总表、科目余额表、分类账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各种账簿的格式和内容、掌握编制方法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报表中的应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编制资产负债表、利润表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报表的格式和内容、掌握报表的编制方法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cel</w:t>
            </w:r>
            <w:r>
              <w:rPr>
                <w:szCs w:val="21"/>
              </w:rPr>
              <w:t>在资产负债表分析中的应用、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在利润表分析中的应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进行现金分析、应收账款分析、存货分析、固定资产分析、收入毛利分析、期间费用分析、利润分析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报表分析的基本内容，掌握各种指标的设置方法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40" w:before="62" w:after="62"/>
        <w:jc w:val="center"/>
        <w:outlineLvl w:val="0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/>
        <w:t>实验教学进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89"/>
        <w:gridCol w:w="1586"/>
        <w:gridCol w:w="2290"/>
        <w:gridCol w:w="1229"/>
        <w:gridCol w:w="1224"/>
        <w:gridCol w:w="737"/>
      </w:tblGrid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项目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点与重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程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类型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要求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cs="华文仿宋" w:ascii="宋体;SimSun" w:hAnsi="宋体;SimSun"/>
              </w:rPr>
              <w:t>Excel</w:t>
            </w:r>
            <w:r>
              <w:rPr>
                <w:rFonts w:ascii="宋体;SimSun" w:hAnsi="宋体;SimSun" w:cs="华文仿宋"/>
              </w:rPr>
              <w:t>在会计凭证中的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编制会计科目表、设置会计凭证表的格式和内容、填制会计凭证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掌握会计科目表的格式和编制方法、掌握会计凭证表的格式和公式、掌握会计凭证表的编制方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账簿中的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设置各种账簿的基本格式和内容、填制各种账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掌握各种账簿的格式和公式、熟练编制各种账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会计账簿中的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汇总表、科目余额表的编制和填写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科目汇总表和科目余额表的公式、熟练编制汇总表和余额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报表中的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设置报表的格式和内容、编制报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资产负债表和利润表的格式和公式、熟练编制报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在报表分析中的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设置报表分析的内容、进行报表分析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报表分析的内容和公式、熟练进行各项指标的分析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Excel</w:t>
            </w:r>
            <w:r>
              <w:rPr>
                <w:szCs w:val="21"/>
              </w:rPr>
              <w:t>在会计中的综合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以账簿为中心、进行整套的会计操作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账簿的数据生成和利用，掌握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会计数据处理、汇总分析中的完整应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/>
              <w:t>必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338"/>
        <w:gridCol w:w="1188"/>
      </w:tblGrid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期末成绩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考查成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平时成绩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和练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24:00Z</dcterms:created>
  <dc:creator>微软用户</dc:creator>
  <dc:description/>
  <cp:keywords/>
  <dc:language>en-US</dc:language>
  <cp:lastModifiedBy>jacky</cp:lastModifiedBy>
  <dcterms:modified xsi:type="dcterms:W3CDTF">2017-07-04T03:48:00Z</dcterms:modified>
  <cp:revision>57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