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2"/>
          <w:sz w:val="32"/>
          <w:szCs w:val="32"/>
        </w:rPr>
        <w:t>《企业管理导论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  <w:szCs w:val="32"/>
        </w:rPr>
        <w:t>一、课程与任课教师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3918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课程名称：</w:t>
            </w:r>
            <w:r>
              <w:rPr>
                <w:b/>
                <w:szCs w:val="21"/>
              </w:rPr>
              <w:t>企业管理导论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课程类别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必修课 </w:t>
            </w:r>
            <w:r>
              <w:rPr>
                <w:rFonts w:ascii="宋体;SimSun" w:hAnsi="宋体;SimSun" w:cs="宋体;SimSun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选修课□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课程英文名称：</w:t>
            </w:r>
            <w:r>
              <w:rPr>
                <w:b/>
                <w:szCs w:val="21"/>
              </w:rPr>
              <w:t>Introduction to business management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总学时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周学时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分：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其中实验（实训、讨论等）学时：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授课时间：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-201</w:t>
            </w:r>
            <w:r>
              <w:rPr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学年第二学期周四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授课地点：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E104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授课对象：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计技</w:t>
            </w:r>
            <w:r>
              <w:rPr>
                <w:szCs w:val="21"/>
              </w:rPr>
              <w:t>1.2.3.4</w:t>
            </w:r>
            <w:r>
              <w:rPr>
                <w:szCs w:val="21"/>
              </w:rPr>
              <w:t>班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开课院（系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济与管理学院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任课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助课）教师姓名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职称：</w:t>
            </w:r>
            <w:r>
              <w:rPr>
                <w:b/>
                <w:szCs w:val="21"/>
              </w:rPr>
              <w:t>谷云燕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讲师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编写人姓名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职称：</w:t>
            </w:r>
            <w:r>
              <w:rPr>
                <w:b/>
                <w:szCs w:val="21"/>
              </w:rPr>
              <w:t>谷云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使用教材：</w:t>
            </w:r>
            <w:r>
              <w:rPr>
                <w:b/>
                <w:szCs w:val="21"/>
              </w:rPr>
              <w:t>《管理学概论》尤建新编著，同济大学出版社，</w:t>
            </w: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月第四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参考资料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周三多，陈传明等《管理学：原理与方法》．上海：复旦大学大学出版社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版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斯蒂芬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罗宾斯，玛丽库尔特 著</w:t>
            </w:r>
            <w:r>
              <w:rPr>
                <w:szCs w:val="21"/>
              </w:rPr>
              <w:t>《管理学》，北京：中国人民大学出版社，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，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斯蒂芬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罗宾斯</w:t>
            </w:r>
            <w:r>
              <w:rPr>
                <w:szCs w:val="21"/>
              </w:rPr>
              <w:t>著《组织行为学》，北京：中国人民大学出版社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，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版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有关行业、学术及企业的国内外网站</w:t>
            </w:r>
          </w:p>
        </w:tc>
      </w:tr>
      <w:tr>
        <w:trPr>
          <w:trHeight w:val="292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szCs w:val="21"/>
              </w:rPr>
              <w:t>开卷</w:t>
            </w:r>
            <w:r>
              <w:rPr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闭卷</w:t>
            </w:r>
            <w:r>
              <w:rPr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szCs w:val="21"/>
              </w:rPr>
              <w:t>课程论文</w:t>
            </w:r>
            <w:r>
              <w:rPr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szCs w:val="21"/>
              </w:rPr>
              <w:t>实操</w:t>
            </w:r>
            <w:r>
              <w:rPr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）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联系电话：</w:t>
            </w:r>
            <w:r>
              <w:rPr>
                <w:szCs w:val="21"/>
              </w:rPr>
              <w:t>137</w:t>
            </w:r>
            <w:r>
              <w:rPr>
                <w:szCs w:val="21"/>
              </w:rPr>
              <w:t>90121852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617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Email:</w:t>
            </w:r>
            <w:r>
              <w:rPr>
                <w:b/>
                <w:szCs w:val="21"/>
              </w:rPr>
              <w:t>78794114@qq.</w:t>
            </w:r>
            <w:r>
              <w:rPr>
                <w:b/>
                <w:szCs w:val="21"/>
              </w:rPr>
              <w:t>com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分为集体答疑与个别答疑的形式，集体答疑的时间、地点与上课基本相同，个别答疑可通过电子邮件、电话以及到莞城校区人资教研室咨询等方式。</w:t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szCs w:val="21"/>
              </w:rPr>
            </w:pPr>
            <w:r>
              <w:rPr>
                <w:b/>
                <w:szCs w:val="21"/>
              </w:rPr>
              <w:t>编写时间：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spacing w:lineRule="auto" w:line="360"/>
        <w:ind w:firstLine="473"/>
        <w:rPr>
          <w:szCs w:val="21"/>
        </w:rPr>
      </w:pPr>
      <w:r>
        <w:rPr>
          <w:szCs w:val="21"/>
        </w:rPr>
        <w:t>《企业管理导论》是一门系统地研究管理活动的普遍规律和一般方法的科学，是经济管理类专业的专业必修课，同时也是其他各类专业的基础通识课程。由于管理学研究的内容包括生产力、生产关系和上层建筑三方面，它同许多学科如经济科学、技术科学、心理学、数学、计算机科学等相关联，吸收和运用与之有关的研究成果。因此它是一门广泛吸收多学科知识的应用科学。本课程的教学目的在于通过教与学，使学生正确理解管理的概念，掌握管理的主要内容、普遍规律、基本原理和一般方法，并能综合运用于对实际问题的分析，初步具有解决一般管理问题的能力，培养学生的综合管理素质，为日后的实际管理工作奠定理论基础。</w:t>
      </w:r>
    </w:p>
    <w:p>
      <w:pPr>
        <w:pStyle w:val="Normal"/>
        <w:spacing w:lineRule="auto" w:line="360"/>
        <w:ind w:firstLine="473"/>
        <w:rPr>
          <w:b/>
          <w:b/>
          <w:sz w:val="24"/>
        </w:rPr>
      </w:pPr>
      <w:r>
        <w:rPr>
          <w:b/>
          <w:sz w:val="24"/>
        </w:rPr>
        <w:t>三、课程教学目标（精炼概括</w:t>
      </w:r>
      <w:r>
        <w:rPr>
          <w:b/>
          <w:sz w:val="24"/>
        </w:rPr>
        <w:t>3-5</w:t>
      </w:r>
      <w:r>
        <w:rPr>
          <w:b/>
          <w:sz w:val="24"/>
        </w:rPr>
        <w:t>条目标，本课程教学目标须与授课对象的专业培养目标有一定的对应关系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通过本课程的学习，使学生熟悉、掌握和理解以下的基本内容：正确认识课程的性质、任务及其研究对象，全面了解课程的体系、结构，对管理学有一个总体的认识；掌握管理学的基本职能、概念、原理和方法，了解学科发展的新理论与新思想；密切联系实际，学会分析案例，解决实际问题，把学科理论的学习融入对管理活动实践的研究和认识之中，切实提高分析问题、解决问题的能力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知识与技能目标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培养与形成对管理实践、管理思想、管理理论的理解、分析和应用能力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培养与形成对组织环境的分析能力基础：指对组织的外部环境、内部条件的分析判断能力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培养与形成计划管理能力基础：是指对组织战略、目标、决策的理解与把握能力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培养与形成组织管理的认识与应用能力，理解组织文化与企业行为的关系，懂得如何有效推动组织实施变革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培养与形成对组织的领导认识与实际应用能力，熟悉领导者与企业内部运行的关系，能够运用激励理论对个体进行有效的激励。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</w:rPr>
        <w:t>过程与方法目标：通过对管理学基本原理与方法的讲解，结合案例分析（分为学生分组讨论和教师讲解两个环节）和播放与课程相关的音像资料，使学生在学习过程中能够把管理理论运用到实践中，从而完成教学目标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情感、态度与价值观发展目标：通过本课程的学习，培养学生作为一名管理人员必须具备的坚持不懈的学习精神、勇于探索的科学态度、严密的逻辑推理、深刻敏锐的洞察能力和积极向上的价值观，为未来的学习、工作和生活奠定良好的基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理论教学进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40"/>
        <w:gridCol w:w="669"/>
        <w:gridCol w:w="3682"/>
        <w:gridCol w:w="964"/>
        <w:gridCol w:w="962"/>
      </w:tblGrid>
      <w:tr>
        <w:trPr>
          <w:trHeight w:val="458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第一章 管理的概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管理的定义、管理的职能、管理者的角色和技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二章管理理论的发展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古典管理理论、现代管理理论、人际关系理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六章计划工作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计划工作的意义、计划工作的条件、计划工作的类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计划工作的程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六章计划工作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计划工作的意义、计划工作的条件、计划工作的类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计划工作的程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七章计划工作的工具与方法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滚动计划法、网络计划法、盈亏平衡分析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盈亏平衡分析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八章 计划职能中的战略问题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战略的概念、战略的过程、公司层战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公司稳定战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增长战略和收缩战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九章 决策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决策的三个类型、决策的四个要素；决策过程；决策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决策过程和决策方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九章决策；第十章 组织理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决策方法、组织含义、组织的功能和类型、古典组织理论、新古典组织理论和权变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组织的功能和类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织理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十章 组织理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组织含义、组织的功能和类型、古典组织理论、新古典组织理论和权变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组织的功能和类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织理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十一章组织结构与组织关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部门化、组织结构和基本组织结构形式；权力；集权与分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基本组织结构形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集权与分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第十一章；第十三章 组织文化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组织文化定义和作用；强文化和弱文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组织文化与组织变革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组织变革的动因；组织变革的过程；组织变革的目标和内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激励理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内容性激励理论；过程型激励理论；强化和综合型激励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双因素理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期望理论；公平理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激励理论与领导理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领导理论，领导的影响力，领导的特质理论，领导行为理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领导权变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领导行为理论和领导权变理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领导理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领导理论，领导的影响力，领导的特质理论，领导行为理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领导权变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领导行为理论和领导权变理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控制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点：管理控制概念，管理控制过程；管理控制方法，有效控制系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管理控制的方法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/>
      </w:pPr>
      <w:r>
        <w:rPr/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堂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无故缺席，上课勤做笔记，积极回答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eastAsia="方正小标宋简体;Arial Unicode MS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讨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准备，积极参与讨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eastAsia="方正小标宋简体;Arial Unicode MS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作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相关作业并具有相应的质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rFonts w:eastAsia="方正小标宋简体;Arial Unicode MS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试卷评分标准评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  <w:r>
              <w:rPr>
                <w:rFonts w:eastAsia="方正小标宋简体;Arial Unicode MS"/>
                <w:szCs w:val="21"/>
              </w:rPr>
              <w:t>%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黑体;SimHei"/>
      <w:b/>
      <w:bCs/>
      <w:sz w:val="30"/>
    </w:rPr>
  </w:style>
  <w:style w:type="paragraph" w:styleId="2">
    <w:name w:val="样式2"/>
    <w:basedOn w:val="Normal"/>
    <w:qFormat/>
    <w:pPr/>
    <w:rPr>
      <w:rFonts w:ascii="宋体;SimSun" w:hAnsi="宋体;SimSun" w:cs="宋体;SimSun"/>
      <w:b/>
      <w:bCs/>
      <w:sz w:val="2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大标题"/>
    <w:basedOn w:val="TextBody"/>
    <w:next w:val="Normal"/>
    <w:qFormat/>
    <w:pPr>
      <w:spacing w:lineRule="auto" w:line="480"/>
      <w:jc w:val="center"/>
    </w:pPr>
    <w:rPr>
      <w:rFonts w:eastAsia="楷体_GB2312;Arial Unicode MS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15"/>
      <w:szCs w:val="15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33:00Z</dcterms:created>
  <dc:creator>CN=陈想平/O=dglg</dc:creator>
  <dc:description/>
  <cp:keywords/>
  <dc:language>en-US</dc:language>
  <cp:lastModifiedBy>谷云燕</cp:lastModifiedBy>
  <cp:lastPrinted>2011-12-21T11:50:00Z</cp:lastPrinted>
  <dcterms:modified xsi:type="dcterms:W3CDTF">2017-02-27T06:37:00Z</dcterms:modified>
  <cp:revision>8</cp:revision>
  <dc:subject/>
  <dc:title>课程教学大纲格式</dc:title>
</cp:coreProperties>
</file>