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企业管理导论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本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</w:rPr>
              <w:t xml:space="preserve"> 企业管理导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cs="宋体" w:ascii="宋体" w:hAnsi="宋体"/>
                <w:b/>
                <w:szCs w:val="21"/>
              </w:rPr>
              <w:t>Principles of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b/>
                <w:szCs w:val="21"/>
              </w:rPr>
              <w:t>3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时间：周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地点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B31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级机械设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</w:t>
            </w:r>
            <w:r>
              <w:rPr>
                <w:rFonts w:ascii="宋体" w:hAnsi="宋体" w:cs="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人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《管理学概论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四版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，尤建新编著，同济出版社，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：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芬•</w:t>
            </w:r>
            <w:r>
              <w:rPr>
                <w:rFonts w:cs="宋体" w:ascii="宋体" w:hAnsi="宋体"/>
                <w:b/>
                <w:szCs w:val="21"/>
              </w:rPr>
              <w:t>P•</w:t>
            </w:r>
            <w:r>
              <w:rPr>
                <w:rFonts w:ascii="宋体" w:hAnsi="宋体" w:cs="宋体"/>
                <w:b/>
                <w:szCs w:val="21"/>
              </w:rPr>
              <w:t>罗宾斯，玛丽•库尔特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</w:t>
            </w:r>
            <w:r>
              <w:rPr>
                <w:rFonts w:cs="宋体" w:ascii="宋体" w:hAnsi="宋体"/>
                <w:b/>
                <w:szCs w:val="21"/>
              </w:rPr>
              <w:t xml:space="preserve">). </w:t>
            </w:r>
            <w:r>
              <w:rPr>
                <w:rFonts w:ascii="宋体" w:hAnsi="宋体" w:cs="宋体"/>
                <w:b/>
                <w:szCs w:val="21"/>
              </w:rPr>
              <w:t>中国人民大学出版社，</w:t>
            </w:r>
            <w:r>
              <w:rPr>
                <w:rFonts w:cs="宋体" w:ascii="宋体" w:hAnsi="宋体"/>
                <w:b/>
                <w:szCs w:val="21"/>
              </w:rPr>
              <w:t>200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哈罗德</w:t>
            </w: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孔茨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（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）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经济科学出版社，</w:t>
            </w:r>
            <w:r>
              <w:rPr>
                <w:rFonts w:cs="宋体" w:ascii="宋体" w:hAnsi="宋体"/>
                <w:b/>
                <w:szCs w:val="21"/>
              </w:rPr>
              <w:t>199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cs="宋体" w:ascii="宋体" w:hAnsi="宋体"/>
                <w:b/>
                <w:szCs w:val="21"/>
              </w:rPr>
              <w:t>P·F·</w:t>
            </w:r>
            <w:r>
              <w:rPr>
                <w:rFonts w:ascii="宋体" w:hAnsi="宋体" w:cs="宋体"/>
                <w:b/>
                <w:szCs w:val="21"/>
              </w:rPr>
              <w:t>德鲁克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有效的管理者》，工人出版社，</w:t>
            </w:r>
            <w:r>
              <w:rPr>
                <w:rFonts w:cs="宋体" w:ascii="宋体" w:hAnsi="宋体"/>
                <w:b/>
                <w:szCs w:val="21"/>
              </w:rPr>
              <w:t>198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" w:hAnsi="宋体" w:cs="宋体"/>
                <w:szCs w:val="21"/>
              </w:rPr>
              <w:t>开卷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  <w:r>
              <w:rPr>
                <w:rFonts w:ascii="宋体" w:hAnsi="宋体" w:cs="宋体"/>
                <w:szCs w:val="21"/>
              </w:rPr>
              <w:t xml:space="preserve">     闭卷</w:t>
            </w:r>
            <w:r>
              <w:rPr>
                <w:rFonts w:ascii="宋体" w:hAnsi="宋体" w:cs="宋体"/>
                <w:b/>
                <w:szCs w:val="21"/>
              </w:rPr>
              <w:t xml:space="preserve">（√）   </w:t>
            </w:r>
            <w:r>
              <w:rPr>
                <w:rFonts w:ascii="宋体" w:hAnsi="宋体" w:cs="宋体"/>
                <w:szCs w:val="21"/>
              </w:rPr>
              <w:t>课程论文</w:t>
            </w:r>
            <w:r>
              <w:rPr>
                <w:rFonts w:ascii="宋体" w:hAnsi="宋体" w:cs="宋体"/>
                <w:b/>
                <w:szCs w:val="21"/>
              </w:rPr>
              <w:t xml:space="preserve">（ ）    </w:t>
            </w:r>
            <w:r>
              <w:rPr>
                <w:rFonts w:ascii="宋体" w:hAnsi="宋体" w:cs="宋体"/>
                <w:szCs w:val="21"/>
              </w:rPr>
              <w:t>实操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/>
                <w:szCs w:val="21"/>
              </w:rPr>
              <w:t>135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237998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91008769</w:t>
            </w:r>
            <w:r>
              <w:rPr>
                <w:rFonts w:cs="宋体" w:ascii="宋体" w:hAnsi="宋体"/>
                <w:b/>
                <w:szCs w:val="21"/>
              </w:rPr>
              <w:t>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17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企业管理导论》是一门系统地研究管理活动的普遍规律和一般方法的科学，是经济管理类专业的专业必修课，也是非经管专业的重要课程。由于管理学研究的内容包括生产力、生产关系和上层建筑三方面，它必然同许多学科如经济科学、技术科学、心理学、数学、计算机科学等相关联，吸收和运用与之有关的研究成果。因此它是一门广泛吸收多学科知识的边缘科学，同时它又具有很强的实践性，属于应用科学。该课程的主要内容是通过对管理的基本理论、方法和工具进行深入阐释，培养学生良好的职业素养，使学生具备相关的管理理论，从而达到提高学生管理实践能力的目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课程教学目标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本课程的学习，使学生了解管理学的基本概念与基本内容；理解现代管理的基本理论和基本方法；树立现代管理的基本观念和思维方式；掌握对计划制定、组织结构设计、领导方法和领导艺术、有效激励和控制等内容理解的基础上，要求能利用有关理论和方法，对具体管理实践中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知识与技能目标：培养与形成对管理实践、管理思想、管理理论的理解、分析和应用能力；培养与形成对组织环境的分析能力基础：指对组织的外部环境、内部条件的分析判断能力；培养与形成计划管理能力基础：是指对组织战略、目标、决策的理解与把握能力；培养与形成组织管理的认识与应用能力，理解组织文化与企业行为的关系，懂得如何有效推动组织实施变革；培养与形成对组织的领导认识与实际应用能力，熟悉领导者与企业内部运行的关系，能够运用激励理论对个体进行有效的激励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过程与方法目标：通过对管理学原理的讲解，结合案例分析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情感、态度与价值观发展目标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szCs w:val="21"/>
              </w:rPr>
              <w:t>管理的定义、管理的职能，了解中外各时期管理思想和管理理论的演变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教学重点：</w:t>
            </w:r>
            <w:r>
              <w:rPr>
                <w:rFonts w:ascii="宋体" w:hAnsi="宋体" w:cs="宋体"/>
                <w:szCs w:val="21"/>
              </w:rPr>
              <w:t>管理的概念、职能，</w:t>
            </w:r>
            <w:r>
              <w:rPr>
                <w:szCs w:val="21"/>
              </w:rPr>
              <w:t>泰勒、法约尔、梅奥、韦伯等人的管理理论以及现代管理理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决</w:t>
            </w:r>
            <w:r>
              <w:rPr>
                <w:szCs w:val="21"/>
              </w:rPr>
              <w:t>策的含义、决策过程、决策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决策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rFonts w:ascii="宋体" w:hAnsi="宋体" w:cs="宋体"/>
                <w:szCs w:val="21"/>
              </w:rPr>
              <w:t>决策类型的识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计划的概念、分类、各类计划及其相互关系、计划制订及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rPr/>
            </w:pPr>
            <w:r>
              <w:rPr/>
              <w:t>教学难点：目标管理的运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战略计划的概念、企业使命的作用、各种战略选择的基本原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战略选择的基本原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组织使命的描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主要讲解横向分工和纵向分工的特点、不同类型的组织结构优缺点和适用条件、组织设计的基本原则、分析组织结构与环境之间的关系；</w:t>
            </w:r>
          </w:p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组织变革的动因、组织变革的类型、组织变革的内容、组织文化的概念、组织文化的结构、组织文化的核心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重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组织设计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组织文化的结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组织变革的类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变革的动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领导的内涵、领导权力的来源、</w:t>
            </w:r>
            <w:r>
              <w:rPr>
                <w:szCs w:val="21"/>
              </w:rPr>
              <w:t>不同领导方式的特点及其适用性、有关领导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领导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领导方式情景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激励的原理、有关激励理论及其激励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双</w:t>
            </w:r>
            <w:r>
              <w:rPr>
                <w:rFonts w:ascii="宋体" w:hAnsi="宋体" w:cs="宋体"/>
                <w:szCs w:val="21"/>
              </w:rPr>
              <w:t>因素理论、运用激励理论设计激励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控制的必要性及涵义、控制与其他职能的关系、控制类型、控制过程及有效控制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/>
              <w:t>教学难点：控制手段的理解及应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与答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得无故缺席，上课勤做笔记，积极回答问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讨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准备，积极参与讨论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作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总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根据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作业的完成情况给分。交作业的最大益处是可以得到老师的批改，因此有助于学生及时发现自己尚未理解的问题。要求同学们独立、按时完成作业，迟交的作业一律不予接受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人都需要带计算器，卷面要求整洁清晰。请遵守考试纪律，严禁作弊，否则按学校相关政策处理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纯文本 字符"/>
    <w:qFormat/>
    <w:rPr>
      <w:rFonts w:ascii="宋体" w:hAnsi="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19:00Z</dcterms:created>
  <dc:creator>微软用户</dc:creator>
  <dc:description/>
  <dc:language>en-US</dc:language>
  <cp:lastModifiedBy>Administrator</cp:lastModifiedBy>
  <dcterms:modified xsi:type="dcterms:W3CDTF">2017-11-02T23:51:47Z</dcterms:modified>
  <cp:revision>12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